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              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舞蹈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before="60" w:after="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我校现有音乐与舞蹈学硕士学位授权点于 </w:t>
            </w:r>
            <w:r>
              <w:rPr>
                <w:rFonts w:cs="宋体" w:ascii="宋体" w:hAnsi="宋体"/>
                <w:color w:val="000000"/>
              </w:rPr>
              <w:t xml:space="preserve">1994 </w:t>
            </w:r>
            <w:r>
              <w:rPr>
                <w:rFonts w:ascii="宋体" w:hAnsi="宋体" w:cs="宋体"/>
                <w:color w:val="000000"/>
              </w:rPr>
              <w:t>年批准设立</w:t>
            </w:r>
            <w:r>
              <w:rPr>
                <w:rFonts w:cs="宋体" w:ascii="宋体" w:hAnsi="宋体"/>
                <w:color w:val="000000"/>
              </w:rPr>
              <w:t>,</w:t>
            </w:r>
            <w:r>
              <w:rPr>
                <w:rFonts w:ascii="宋体" w:hAnsi="宋体" w:cs="宋体"/>
                <w:color w:val="000000"/>
              </w:rPr>
              <w:t>已形成方向齐备的学科架构与教学梯队。舞蹈学专业</w:t>
            </w:r>
            <w:r>
              <w:rPr>
                <w:rFonts w:cs="宋体" w:ascii="宋体" w:hAnsi="宋体"/>
                <w:color w:val="000000"/>
              </w:rPr>
              <w:t xml:space="preserve">1995 </w:t>
            </w:r>
            <w:r>
              <w:rPr>
                <w:rFonts w:ascii="宋体" w:hAnsi="宋体" w:cs="宋体"/>
                <w:color w:val="000000"/>
              </w:rPr>
              <w:t>年申办了全国最早的“舞蹈教育” 硕士研究方向，</w:t>
            </w:r>
            <w:r>
              <w:rPr>
                <w:rFonts w:cs="宋体" w:ascii="宋体" w:hAnsi="宋体"/>
                <w:color w:val="000000"/>
              </w:rPr>
              <w:t>1997</w:t>
            </w:r>
            <w:r>
              <w:rPr>
                <w:rFonts w:ascii="宋体" w:hAnsi="宋体" w:cs="宋体"/>
                <w:color w:val="000000"/>
              </w:rPr>
              <w:t>年创建舞蹈学专业，是上海市第一个高等舞蹈专业，已获批上海市属高校应用型本科试点专业及国家级一流本科专业，皆为本学位点建设奠定了坚实的基础。</w:t>
            </w:r>
          </w:p>
          <w:p>
            <w:pPr>
              <w:pStyle w:val="Normal"/>
              <w:spacing w:before="60" w:after="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舞蹈专业硕士学位点拥有一支功底扎实、梯队完整、科研与教学成果累累的优秀师资队伍，其中不乏国内著名舞蹈教育家和表演艺术家和编导。本点已形成了硕导名师团队，推行双师型人才培养模式，为上海市及长三角地区乃至全国输出高层次的舞蹈教育、舞蹈表演与编创等应用型人才。</w:t>
            </w:r>
          </w:p>
          <w:p>
            <w:pPr>
              <w:pStyle w:val="Normal"/>
              <w:spacing w:before="60" w:after="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位点以实际应用为导向，以舞蹈教育和舞台艺术职业需求为目标，以综合素养和应用知识与能力的提高为核心，将艺术理论与实践相结合，形成了舞蹈教育、舞蹈表演与创作两个研究方向，以及以教育、表演和创作为中心的，辅以“通识教育”、“舞蹈基本能力”、“舞蹈史论及舞蹈科学”等多维度课程体系。</w:t>
            </w:r>
          </w:p>
          <w:p>
            <w:pPr>
              <w:pStyle w:val="Normal"/>
              <w:spacing w:before="60" w:after="0"/>
              <w:ind w:firstLine="42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ind w:left="1575" w:hanging="1575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" w:cs="Times New Roman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2:28:00Z</dcterms:created>
  <dc:creator>微软用户</dc:creator>
  <dc:description/>
  <dc:language>en-US</dc:language>
  <cp:lastModifiedBy>侯梦磊</cp:lastModifiedBy>
  <dcterms:modified xsi:type="dcterms:W3CDTF">2025-06-16T01:55:54Z</dcterms:modified>
  <cp:revision>2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421CDF36B4651BA843F19909B8BB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NkMjYxMWQwYzRlZWYxYzMyYTY3ZmM5YmZkNTRiZTIiLCJ1c2VySWQiOiIxNjM1NTY2MDk2In0=</vt:lpwstr>
  </property>
  <property fmtid="{D5CDD505-2E9C-101B-9397-08002B2CF9AE}" pid="5" name="commondata">
    <vt:lpwstr>commondata</vt:lpwstr>
  </property>
</Properties>
</file>