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音乐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ascii="宋体" w:hAnsi="宋体" w:cs="宋体"/>
                <w:color w:val="000000"/>
              </w:rPr>
              <w:t>我校音乐硕士点设立于</w:t>
            </w:r>
            <w:r>
              <w:rPr>
                <w:color w:val="000000"/>
              </w:rPr>
              <w:t>1995</w:t>
            </w:r>
            <w:r>
              <w:rPr>
                <w:rFonts w:ascii="宋体" w:hAnsi="宋体" w:cs="宋体"/>
                <w:color w:val="000000"/>
              </w:rPr>
              <w:t>年，经过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</w:rPr>
              <w:t>年的发展，已形成一支功底扎实、梯队完整、科研与教学成果累累的优秀师资队伍。全日制艺术硕士（音乐）</w:t>
            </w:r>
            <w:r>
              <w:rPr>
                <w:rFonts w:cs="宋体" w:ascii="宋体" w:hAnsi="宋体"/>
                <w:color w:val="000000"/>
              </w:rPr>
              <w:t>2009</w:t>
            </w:r>
            <w:r>
              <w:rPr>
                <w:rFonts w:ascii="宋体" w:hAnsi="宋体" w:cs="宋体"/>
                <w:color w:val="000000"/>
              </w:rPr>
              <w:t>年被教育部列为培养单位。本学位点拥有实力雄厚的师资队伍，其中不乏国内著名音乐教育家和音乐表演艺术家，形成了硕导名师团队。学位点在各类学科评估中成绩优异，学科专业水平在全国同类院校硕士点中名列前茅。</w:t>
            </w:r>
            <w:r>
              <w:rPr>
                <w:rFonts w:ascii="宋体" w:hAnsi="宋体" w:cs="宋体"/>
                <w:color w:val="000000"/>
              </w:rPr>
              <w:t>学院师生在国际、国内各类竞赛中多有获奖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位点以实际应用为导向，以舞台艺术职业需求为目标，以综合素养和应用知识与能力的提高为核心，将艺术理论与舞台表演实践相结合，业已形成了以“音乐表演技能”为中心的，辅以“通识教育”、“音乐基本能力”、“音乐史论”的多维度课程体系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50" w:hanging="10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25:00Z</dcterms:created>
  <dc:creator>微软用户</dc:creator>
  <dc:description/>
  <dc:language>en-US</dc:language>
  <cp:lastModifiedBy>侯梦磊</cp:lastModifiedBy>
  <dcterms:modified xsi:type="dcterms:W3CDTF">2025-07-03T01:30:01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D2F6948FA4D38AB6F8E3C1CF86BE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NkMjYxMWQwYzRlZWYxYzMyYTY3ZmM5YmZkNTRiZTIiLCJ1c2VySWQiOiIxNjM1NTY2MDk2In0=</vt:lpwstr>
  </property>
</Properties>
</file>