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课程与教学论》学科、专业简介</w:t>
      </w:r>
    </w:p>
    <w:p>
      <w:pPr>
        <w:pStyle w:val="Normal"/>
        <w:rPr>
          <w:b/>
          <w:b/>
        </w:rPr>
      </w:pPr>
      <w:r>
        <w:rPr>
          <w:b/>
        </w:rPr>
      </w:r>
    </w:p>
    <w:p>
      <w:pPr>
        <w:pStyle w:val="Normal"/>
        <w:rPr/>
      </w:pPr>
      <w:r>
        <w:rPr/>
        <w:t>学科、专业简介（导师、研究方向及其特色、学术地位、研究成果、在研项目、课程设置、就业去向等方面）：</w:t>
      </w:r>
    </w:p>
    <w:p>
      <w:pPr>
        <w:pStyle w:val="Normal"/>
        <w:rPr/>
      </w:pPr>
      <w:r>
        <w:rPr/>
        <w:t>一、概况</w:t>
      </w:r>
    </w:p>
    <w:p>
      <w:pPr>
        <w:pStyle w:val="Normal"/>
        <w:ind w:firstLine="420"/>
        <w:rPr/>
      </w:pPr>
      <w:r>
        <w:rPr/>
        <w:t>我校“课程与教学论”硕士点是规模特别大的一个硕士点，其突出的特点主要体现在：</w:t>
      </w:r>
    </w:p>
    <w:p>
      <w:pPr>
        <w:pStyle w:val="Normal"/>
        <w:rPr/>
      </w:pPr>
      <w:r>
        <w:rPr/>
        <w:t>一是专业的培养方向数量多，目前有文</w:t>
      </w:r>
      <w:r>
        <w:rPr/>
        <w:t>1</w:t>
      </w:r>
      <w:r>
        <w:rPr/>
        <w:t>6</w:t>
      </w:r>
      <w:r>
        <w:rPr/>
        <w:t>个全日制的培养方向（教学论原理、课程论原理、学科课程与教学论、课程与教学比较研究、中学思想政治学科教学论、中学语文学科教学论、历史学科教学论、英语学科教学论、物理学科教学论、数学学科教学论、化学学科教学论、生物学科教学论、科学教育、地理学科教学论、音乐学科教学论、美术学科教学论）在招生，覆盖了学校各个师范教育专业。</w:t>
      </w:r>
    </w:p>
    <w:p>
      <w:pPr>
        <w:pStyle w:val="Normal"/>
        <w:rPr/>
      </w:pPr>
      <w:r>
        <w:rPr/>
        <w:t>二是专业研究生数量多，目前本专业在读全日制硕士研究生规模基本保持在</w:t>
      </w:r>
      <w:r>
        <w:rPr/>
        <w:t>1</w:t>
      </w:r>
      <w:r>
        <w:rPr/>
        <w:t>35</w:t>
      </w:r>
      <w:r>
        <w:rPr/>
        <w:t>人以上（不包括教育硕士专业研究生），每年专业的招生数量在</w:t>
      </w:r>
      <w:r>
        <w:rPr/>
        <w:t>4</w:t>
      </w:r>
      <w:r>
        <w:rPr/>
        <w:t>5</w:t>
      </w:r>
      <w:r>
        <w:rPr/>
        <w:t>人以上。</w:t>
      </w:r>
    </w:p>
    <w:p>
      <w:pPr>
        <w:pStyle w:val="Normal"/>
        <w:rPr/>
      </w:pPr>
      <w:r>
        <w:rPr/>
        <w:t>三是专业导师数量在各个专业硕士点中也是最多的，目前</w:t>
      </w:r>
      <w:r>
        <w:rPr/>
        <w:t>16</w:t>
      </w:r>
      <w:r>
        <w:rPr/>
        <w:t>个培养方向的硕士导师有</w:t>
      </w:r>
      <w:r>
        <w:rPr/>
        <w:t>40</w:t>
      </w:r>
      <w:r>
        <w:rPr/>
        <w:t>位左右。</w:t>
      </w:r>
    </w:p>
    <w:p>
      <w:pPr>
        <w:pStyle w:val="Normal"/>
        <w:rPr/>
      </w:pPr>
      <w:r>
        <w:rPr/>
        <w:t>四是本专业学校明确为“跨学院专业”，研究生的培养模式采取集中与分学科培养相结合的方式进行：“现代教学论”、“教育心理学”、“学科教育学”等专业公共学位课程统一在教育学院学习，其他课程由各个培养方向设计、组织和实施。</w:t>
      </w:r>
    </w:p>
    <w:p>
      <w:pPr>
        <w:pStyle w:val="Normal"/>
        <w:rPr/>
      </w:pPr>
      <w:r>
        <w:rPr/>
        <w:t>从上世纪</w:t>
      </w:r>
      <w:r>
        <w:rPr/>
        <w:t>90</w:t>
      </w:r>
      <w:r>
        <w:rPr/>
        <w:t>年代中期以来，本专业有了比较迅速的发展，至今已经达到一个比较好的发展时期。上世纪</w:t>
      </w:r>
      <w:r>
        <w:rPr/>
        <w:t>90</w:t>
      </w:r>
      <w:r>
        <w:rPr/>
        <w:t>年代中期开始，由当时独立的“上海师范大学学科教育研究所”负责学校这一专业建设与研究生培养工作，并进行了“集中与分散相结合”的专业研究生培养模式改革实验与实践，取得了很好的工作和研究生培养效果，本专业研究生培养模式改革实验与实践工作经验和研究论文，正式发表在国务院学位委员会主办的《学位与研究生教育》核心期刊上。十多年来培养有一大批质量很好的研究生，许多毕业生已经成为高校或中学学科教育和研究领域的骨干，他们当中已有二十多名毕业的硕士研究生考取了北京师范大学、华东师范大学、中央民族大学等国内高校以及英国、加拿大等外国高校的博士研究生。同时，硕士点的建设与发展也为本专业的博士点建设与博士点授予权的获得奠定了非常重要的基础。</w:t>
      </w:r>
    </w:p>
    <w:p>
      <w:pPr>
        <w:pStyle w:val="Normal"/>
        <w:rPr/>
      </w:pPr>
      <w:r>
        <w:rPr/>
        <w:t>近年来，围绕专业建设与发展、基础教育改革与发展、全国和上海市新课程改革等工作，专业导师承担并主持进行了许多全国教育科学规划项目、教育部、上海市、上海市教委、各级横向研究课题的研究，取得了比较丰硕的研究成果。自上世纪</w:t>
      </w:r>
      <w:r>
        <w:rPr/>
        <w:t>90</w:t>
      </w:r>
      <w:r>
        <w:rPr/>
        <w:t>年代以来，本专业的研究生导师组织带领研究生积极参与了全国和上海市的基础教育改革、特别是新课程改革的工作，有多位导师承担了中小学新课程与教材建设的主编工作；近五年来本专业教师出版了大量的研究专著、高校教材，在《教育研究》、《课程</w:t>
      </w:r>
      <w:r>
        <w:rPr>
          <w:rFonts w:ascii="宋体;SimSun" w:hAnsi="宋体;SimSun" w:cs="宋体;SimSun"/>
        </w:rPr>
        <w:t>•</w:t>
      </w:r>
      <w:r>
        <w:rPr/>
        <w:t>教材</w:t>
      </w:r>
      <w:r>
        <w:rPr>
          <w:rFonts w:ascii="宋体;SimSun" w:hAnsi="宋体;SimSun" w:cs="宋体;SimSun"/>
        </w:rPr>
        <w:t>•</w:t>
      </w:r>
      <w:r>
        <w:rPr/>
        <w:t>教法》等重要的学术期刊发表了大量的论文，有多项成果获得上海市哲学社会科学研究、上海市教育科学研究优秀成果奖，以及上海市普通高校优秀教材成果奖，学科教育研究所曾被评为“上海市教育科研先进集体”。本专业的多位导师在全国性的学术团体享有很高的学术地位。本专业的部分导师还在教师教育的“国培”计划中发挥着特别重要的作用。</w:t>
      </w:r>
    </w:p>
    <w:p>
      <w:pPr>
        <w:pStyle w:val="Normal"/>
        <w:rPr/>
      </w:pPr>
      <w:r>
        <w:rPr/>
        <w:t>学科带头人：本硕士点学科带头人为丁念金，教育学博士、教授、博士生导师，任上海师范大学学科教育研究所所长，中国教育学会课程学术委员会副理事长。已在《课程</w:t>
      </w:r>
      <w:r>
        <w:rPr>
          <w:rFonts w:ascii="宋体;SimSun" w:hAnsi="宋体;SimSun" w:cs="宋体;SimSun"/>
        </w:rPr>
        <w:t>˙教材˙教法》等杂志发表论文</w:t>
      </w:r>
      <w:r>
        <w:rPr>
          <w:rFonts w:cs="宋体;SimSun" w:ascii="宋体;SimSun" w:hAnsi="宋体;SimSun"/>
        </w:rPr>
        <w:t>170</w:t>
      </w:r>
      <w:r>
        <w:rPr>
          <w:rFonts w:ascii="宋体;SimSun" w:hAnsi="宋体;SimSun" w:cs="宋体;SimSun"/>
        </w:rPr>
        <w:t>余篇，出版独立专著</w:t>
      </w:r>
      <w:r>
        <w:rPr>
          <w:rFonts w:cs="宋体;SimSun" w:ascii="宋体;SimSun" w:hAnsi="宋体;SimSun"/>
        </w:rPr>
        <w:t>5</w:t>
      </w:r>
      <w:r>
        <w:rPr>
          <w:rFonts w:ascii="宋体;SimSun" w:hAnsi="宋体;SimSun" w:cs="宋体;SimSun"/>
        </w:rPr>
        <w:t>部，主编、合著著作多部，主持各类课题多项。先后获上海市教育科学优秀研究成果奖三等奖和二等奖。主持上海市精品课程“教学基础理论”。</w:t>
      </w:r>
    </w:p>
    <w:p>
      <w:pPr>
        <w:pStyle w:val="Normal"/>
        <w:rPr/>
      </w:pPr>
      <w:r>
        <w:rPr/>
      </w:r>
    </w:p>
    <w:p>
      <w:pPr>
        <w:pStyle w:val="Normal"/>
        <w:rPr/>
      </w:pPr>
      <w:r>
        <w:rPr/>
        <w:t>二、培养目标</w:t>
      </w:r>
    </w:p>
    <w:p>
      <w:pPr>
        <w:pStyle w:val="Normal"/>
        <w:ind w:firstLine="420"/>
        <w:rPr/>
      </w:pPr>
      <w:r>
        <w:rPr>
          <w:rFonts w:eastAsia="Calibri" w:cs="Calibri"/>
        </w:rPr>
        <w:t xml:space="preserve"> </w:t>
      </w:r>
      <w:r>
        <w:rPr/>
        <w:t>培养目标：培养适应我国基础教育课程与教学改革发展教育需要，系统掌握课程与教学基础知识，熟悉国内外中小学课程与教学改革发展的现状、动态及发展趋势，熟练掌握教育科学研究方法，能独立从事中小学课程改革、教材开发和教学改革研究工作，胜任</w:t>
      </w:r>
      <w:r>
        <w:rPr/>
        <w:t>1</w:t>
      </w:r>
      <w:r>
        <w:rPr/>
        <w:t>门以上中小学学科教学工作或综合实践活动指导工作、大中小学教务管理工作、市区县教研室教研员和社会教育服务工作的专门人才。符合要求者可以申请教师资格证。</w:t>
      </w:r>
    </w:p>
    <w:p>
      <w:pPr>
        <w:pStyle w:val="Normal"/>
        <w:rPr/>
      </w:pPr>
      <w:r>
        <w:rPr/>
      </w:r>
    </w:p>
    <w:p>
      <w:pPr>
        <w:pStyle w:val="Normal"/>
        <w:rPr/>
      </w:pPr>
      <w:r>
        <w:rPr/>
        <w:t>三、设在教育学院的研究方向及导师</w:t>
      </w:r>
    </w:p>
    <w:p>
      <w:pPr>
        <w:pStyle w:val="Normal"/>
        <w:rPr/>
      </w:pPr>
      <w:r>
        <w:rPr/>
        <w:t>本专业目前共设有</w:t>
      </w:r>
      <w:r>
        <w:rPr/>
        <w:t>16</w:t>
      </w:r>
      <w:r>
        <w:rPr/>
        <w:t>个研究方向，其中，设在教育学院的有以下四个研究方向：</w:t>
      </w:r>
    </w:p>
    <w:p>
      <w:pPr>
        <w:pStyle w:val="Normal"/>
        <w:rPr/>
      </w:pPr>
      <w:r>
        <w:rPr/>
        <w:t>（一）教学论原理方向</w:t>
      </w:r>
    </w:p>
    <w:p>
      <w:pPr>
        <w:pStyle w:val="Normal"/>
        <w:rPr/>
      </w:pPr>
      <w:r>
        <w:rPr>
          <w:rFonts w:eastAsia="Calibri" w:cs="Calibri"/>
        </w:rPr>
        <w:t xml:space="preserve">    </w:t>
      </w:r>
      <w:r>
        <w:rPr/>
        <w:t>教学理论是课程与教学论研究的重要领域之一。主要研究中小学教学基本理论及其应用、教学改革问题。研究教学的现象、问题，揭示课堂有效教学规律，研究利用和遵循规律解决教学实际问题的模式、方法、策略和技术手段。教学设计、教学实施、教学评价、有效教学、教学模式、教学风格、网络学习、混合学习、深度学习、移动学习和互联网</w:t>
      </w:r>
      <w:r>
        <w:rPr/>
        <w:t>+</w:t>
      </w:r>
      <w:r>
        <w:rPr/>
        <w:t>时代的教学改革研究等是目前该方向研究的重点关注的具体领域。主要导师为夏正江教授、何玉海教授、刘家春副教授、杨帆副教授、彭杰副教授。</w:t>
      </w:r>
    </w:p>
    <w:p>
      <w:pPr>
        <w:pStyle w:val="Normal"/>
        <w:rPr/>
      </w:pPr>
      <w:r>
        <w:rPr/>
        <w:t>（二）学科课程与教学论方向</w:t>
      </w:r>
    </w:p>
    <w:p>
      <w:pPr>
        <w:pStyle w:val="Normal"/>
        <w:rPr/>
      </w:pPr>
      <w:r>
        <w:rPr>
          <w:rFonts w:eastAsia="Calibri" w:cs="Calibri"/>
        </w:rPr>
        <w:t xml:space="preserve">    </w:t>
      </w:r>
      <w:r>
        <w:rPr/>
        <w:t>学科教学论是课程与教学论的一个重要分支，它包涵了中小学开设的主要课程和学科领域，如语文课程与教学论、数学课程与教学论、英语课程与教学论、物理课程与教学论、化学课程与教学论、生物课程与教学论、思想政治课程与教学论、历史课程与教学论、地理课程与教学论等。它既研究整个学科课程与教学的一般现象及其规律，又研究各个分科课程与教学论的特殊现象及其规律。主要导师为黄友初教授、李学斌教授、刘兰英副教授、李重副教授、于龙副教授、丁炜副教授。</w:t>
      </w:r>
      <w:r>
        <w:rPr>
          <w:rFonts w:cs="Calibri" w:eastAsia="Calibri"/>
        </w:rPr>
        <w:t xml:space="preserve"> </w:t>
      </w:r>
    </w:p>
    <w:p>
      <w:pPr>
        <w:pStyle w:val="Normal"/>
        <w:rPr/>
      </w:pPr>
      <w:r>
        <w:rPr/>
        <w:t>（三）课程论原理方向</w:t>
      </w:r>
    </w:p>
    <w:p>
      <w:pPr>
        <w:pStyle w:val="Normal"/>
        <w:rPr/>
      </w:pPr>
      <w:r>
        <w:rPr>
          <w:rFonts w:eastAsia="Calibri" w:cs="Calibri"/>
        </w:rPr>
        <w:t xml:space="preserve">    </w:t>
      </w:r>
      <w:r>
        <w:rPr/>
        <w:t>该方向全面地研究课程的一般现象及其规律，试图探索解决课程领域的共通问题。课程论原理重点研究的问题包括：课程的理论基础，课程的哲学基础、心理学基础、社会学基础等；课程要素，具体包括课程中的学习目标、学习内容、学习方式和学习评价等；课程构建的主要层次，具体包括课程规划、课程标准研制、教材开发等；课程运作，具体包括课程策划、课程决策、课程设计、课程实施和课程评价等；课程理论流派，具体包括国外各个主要的课程流派、国内各个主要的课程流派；课程研究方法，具体包括课程研究的基本方法、课程研究的范式等；课程改革，具体包括国内课程改革的历程、现状、趋势和问题，以及国外课程改革的历程、现状、趋势和问题等。主要导师为丁念金教授、李学书研究员、杨伊副教授、刘金松副教授。</w:t>
      </w:r>
    </w:p>
    <w:p>
      <w:pPr>
        <w:pStyle w:val="Normal"/>
        <w:rPr/>
      </w:pPr>
      <w:r>
        <w:rPr/>
        <w:t>（四）课程与教学比较研究方向</w:t>
      </w:r>
    </w:p>
    <w:p>
      <w:pPr>
        <w:pStyle w:val="Normal"/>
        <w:rPr/>
      </w:pPr>
      <w:r>
        <w:rPr/>
        <w:t>课程与教学比较研究方向是学科课程与教学研究中聚焦比较各国的课程与教学的专业方向。重视通过比较课程与教学的学习，把握比较课程与教学研究在课程与教学研究中的位置和范围，拓展研究的视野；重视在课程与教学的研究中运用比较的方法；重视培通过比较研究，拓展和提升建设课程、开发教材的能力。强调在学习过程中要在把握课程教学比较研究的理论与方法的基础上，重点分析若干重要课程与教学案例，从比较教育的视角出发作深度剖析。主要导师为夏惠贤教授、李霞副教授、王文智副教授、张欣亮副教授。</w:t>
      </w:r>
      <w:r>
        <w:rPr>
          <w:rFonts w:cs="Calibri" w:eastAsia="Calibri"/>
        </w:rPr>
        <w:t xml:space="preserve"> </w:t>
      </w:r>
    </w:p>
    <w:p>
      <w:pPr>
        <w:pStyle w:val="Normal"/>
        <w:rPr/>
      </w:pPr>
      <w:r>
        <w:rPr/>
      </w:r>
    </w:p>
    <w:p>
      <w:pPr>
        <w:pStyle w:val="Normal"/>
        <w:rPr/>
      </w:pPr>
      <w:r>
        <w:rPr/>
        <w:t>主要课程：教育心理学、现代教学论、学习通论、学科教育学、课程与教学改革专题、教育研究方法、教材研究专题、学科课程与教学论（文科）、学科课程与教学论（理科）、专业英语、数字化学习设计、教育统计与测评、当代课程理论专题、现代写作课程研究。</w:t>
      </w:r>
    </w:p>
    <w:p>
      <w:pPr>
        <w:pStyle w:val="Normal"/>
        <w:rPr>
          <w:rFonts w:eastAsia="Calibri" w:cs="Calibri"/>
        </w:rPr>
      </w:pPr>
      <w:r>
        <w:rPr>
          <w:rFonts w:eastAsia="Calibri" w:cs="Calibri"/>
        </w:rPr>
        <w:t xml:space="preserve"> </w:t>
      </w:r>
    </w:p>
    <w:p>
      <w:pPr>
        <w:pStyle w:val="Normal"/>
        <w:rPr/>
      </w:pPr>
      <w:r>
        <w:rPr/>
        <w:t>就业方向：本专业毕业生适合于担任大中小学教务管理工作者、中小学各学科教师、中小学综合实践活动课程教师、市区县教研室教育科研人员、学校管理人员、教育行政机关工作人员、人力资源开发和教育培训人员、社会教育工作者等，也可报考博士研究生。</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1:16:00Z</dcterms:created>
  <dc:creator>user</dc:creator>
  <dc:description/>
  <cp:keywords/>
  <dc:language>en-US</dc:language>
  <cp:lastModifiedBy>user</cp:lastModifiedBy>
  <dcterms:modified xsi:type="dcterms:W3CDTF">2024-07-04T01:35:00Z</dcterms:modified>
  <cp:revision>3</cp:revision>
  <dc:subject/>
  <dc:title/>
</cp:coreProperties>
</file>