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47"/>
      </w:tblGrid>
      <w:tr>
        <w:trPr>
          <w:trHeight w:val="432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哲学</w:t>
            </w:r>
          </w:p>
        </w:tc>
      </w:tr>
      <w:tr>
        <w:trPr>
          <w:trHeight w:val="1229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导师队伍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刘林：</w:t>
            </w:r>
            <w:r>
              <w:rPr/>
              <w:t>教授，哲学博士，博士生导师。中央马克思主义理论研究和建设工程首席专家，国家社会科学基金重大项目首席专家，上海市习近平新时代中国特色社会主义思想研究中心特聘研究员，上海市马克思主义理论教学研究“中青年拔尖人才”，国家社科基金评审专家；兼任上海市毛泽东思想研究会副会长，中国科学社会主义学会常务理事、中国马克思主义哲学史学会理事。主要研究方向：马克思主义理论、中国特色社会主义思想研究、马克思主义政治哲学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王礼鑫：</w:t>
            </w:r>
            <w:r>
              <w:rPr/>
              <w:t>教授，法学博士，博士生导师。上海市政治学会副会长，复旦大学政治学专业访问学者，杜克大学、芝加哥大学、复旦大学、中国人民大学政治学访问学者。主要研究方向：政治学理论、中国政治、政策过程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赵银亮：</w:t>
            </w:r>
            <w:r>
              <w:rPr/>
              <w:t>教授，法学博士，博士生导师。美国怀俄明大学、斯坦福大学，日本大阪市立大学、英国伦敦政经学院访问学者，华东师范大学周边问题研究中心特邀研究员，中国高校国际政治研究会理事、中国东南亚研究会理事、中国国际关系学会理事、上海市政治学会理事。主要研究方向：政治学理论、国际政治经济学、区域一体化研究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郝春鹏：</w:t>
            </w:r>
            <w:r>
              <w:rPr/>
              <w:t>教授，哲学博士，硕士生导师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。法国巴黎第十大学、美国波士顿学院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访问学者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。主要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研究方向：古希腊哲学、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历史哲学、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近代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政治哲学、法国哲学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乐小军：</w:t>
            </w:r>
            <w:r>
              <w:rPr/>
              <w:t>副教授，哲学博士，硕士生导师。现为上海师范大学哲学与法政学院哲学系副教授，主要研究方向：古希腊哲学、德国古典哲学、西方政治哲学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伍龙</w:t>
            </w:r>
            <w:r>
              <w:rPr/>
              <w:t>：副教授，哲学博士，硕士生导师，</w:t>
            </w:r>
            <w:r>
              <w:rPr>
                <w:rFonts w:ascii="宋体;SimSun" w:hAnsi="宋体;SimSun" w:cs="宋体;SimSun"/>
                <w:bCs/>
                <w:szCs w:val="21"/>
              </w:rPr>
              <w:t>德国海德堡大学访问学者。主要研究方向：中国政治伦理、中国古代哲学、情感哲学等。</w:t>
            </w:r>
          </w:p>
          <w:p>
            <w:pPr>
              <w:pStyle w:val="Normal"/>
              <w:spacing w:lineRule="auto" w:line="360"/>
              <w:ind w:firstLine="428"/>
              <w:rPr/>
            </w:pPr>
            <w:r>
              <w:rPr>
                <w:b/>
                <w:bCs/>
              </w:rPr>
              <w:t>贺敏年</w:t>
            </w:r>
            <w:r>
              <w:rPr/>
              <w:t>：副教授，哲学博士，硕士生导师。挪威卑尔根大学、挪威科学论中心（</w:t>
            </w:r>
            <w:r>
              <w:rPr/>
              <w:t>svt</w:t>
            </w:r>
            <w:r>
              <w:rPr/>
              <w:t>）访问学者。</w:t>
            </w:r>
            <w:r>
              <w:rPr>
                <w:rFonts w:ascii="宋体;SimSun" w:hAnsi="宋体;SimSun" w:cs="宋体;SimSun"/>
                <w:bCs/>
                <w:szCs w:val="21"/>
              </w:rPr>
              <w:t>主要研究方向：现代西方哲学、当代政治哲学、哲学语用学、批判理论等。</w:t>
            </w:r>
          </w:p>
        </w:tc>
      </w:tr>
      <w:tr>
        <w:trPr>
          <w:trHeight w:val="12181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研究方向及其特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政治哲学</w:t>
            </w:r>
            <w:r>
              <w:rPr>
                <w:rFonts w:ascii="宋体;SimSun" w:hAnsi="宋体;SimSun" w:cs="宋体;SimSun"/>
                <w:szCs w:val="21"/>
              </w:rPr>
              <w:t>：包括</w:t>
            </w:r>
            <w:r>
              <w:rPr/>
              <w:t>马克思主义理论、中国特色社会主义思想研究、马克思主义政治经济学等领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西方政治哲学</w:t>
            </w:r>
            <w:r>
              <w:rPr>
                <w:rFonts w:ascii="宋体;SimSun" w:hAnsi="宋体;SimSun" w:cs="宋体;SimSun"/>
                <w:szCs w:val="21"/>
              </w:rPr>
              <w:t>：包括古希腊政治哲学、近现代西方政治哲学、德国政治思想史、当代西方政治哲学等</w:t>
            </w:r>
            <w:r>
              <w:rPr/>
              <w:t>领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实践理论</w:t>
            </w:r>
            <w:r>
              <w:rPr>
                <w:rFonts w:ascii="宋体;SimSun" w:hAnsi="宋体;SimSun" w:cs="宋体;SimSun"/>
                <w:szCs w:val="21"/>
              </w:rPr>
              <w:t>：包括</w:t>
            </w:r>
            <w:r>
              <w:rPr/>
              <w:t>政治学理论、政策过程、国际政治经济学、区域一体化等领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政治伦理</w:t>
            </w:r>
            <w:r>
              <w:rPr>
                <w:rFonts w:ascii="宋体;SimSun" w:hAnsi="宋体;SimSun" w:cs="宋体;SimSun"/>
                <w:szCs w:val="21"/>
              </w:rPr>
              <w:t>：包括</w:t>
            </w:r>
            <w:r>
              <w:rPr>
                <w:rFonts w:ascii="宋体;SimSun" w:hAnsi="宋体;SimSun" w:cs="宋体;SimSun"/>
                <w:bCs/>
                <w:szCs w:val="21"/>
              </w:rPr>
              <w:t>政治伦理学、中国古代政治哲学、中国当代政治哲学等领域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rFonts w:ascii="宋体;SimSun" w:hAnsi="宋体;SimSun" w:cs="宋体;SimSun"/>
                <w:b/>
                <w:szCs w:val="21"/>
              </w:rPr>
              <w:t>课程设置</w:t>
            </w:r>
          </w:p>
          <w:p>
            <w:pPr>
              <w:pStyle w:val="Normal"/>
              <w:spacing w:lineRule="auto" w:line="3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开设课程：古代希腊哲学；政治哲学原著选读；政治学原理；</w:t>
            </w:r>
            <w:r>
              <w:rPr/>
              <w:t>国际政治经济学；</w:t>
            </w:r>
            <w:r>
              <w:rPr>
                <w:rFonts w:cs="Arial"/>
                <w:color w:val="000000"/>
                <w:szCs w:val="21"/>
              </w:rPr>
              <w:t>公共政策理论前沿；政府与政策过程；西方政治哲学；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近代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政治哲学</w:t>
            </w:r>
            <w:r>
              <w:rPr>
                <w:rFonts w:ascii="Helvetica" w:hAnsi="Helvetica" w:cs="Helvetica"/>
                <w:color w:val="111111"/>
                <w:szCs w:val="21"/>
                <w:shd w:fill="FFFFFF" w:val="clear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t>中国政治哲学；政治伦理学；当代政治哲学；哲学语用学；批判理论等。</w:t>
            </w:r>
          </w:p>
          <w:p>
            <w:pPr>
              <w:pStyle w:val="Normal"/>
              <w:spacing w:lineRule="auto" w:line="300"/>
              <w:ind w:firstLine="428"/>
              <w:rPr>
                <w:rFonts w:cs="Arial"/>
                <w:b/>
                <w:b/>
                <w:color w:val="000000"/>
                <w:szCs w:val="21"/>
              </w:rPr>
            </w:pPr>
            <w:r>
              <w:rPr>
                <w:rFonts w:cs="Arial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b/>
                <w:szCs w:val="21"/>
              </w:rPr>
              <w:t>（四）学习就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就业方向：</w:t>
            </w:r>
            <w:r>
              <w:rPr>
                <w:color w:val="000000"/>
                <w:szCs w:val="21"/>
              </w:rPr>
              <w:t>各类学校相关专业的教师；国家机关、</w:t>
            </w:r>
            <w:r>
              <w:rPr>
                <w:rFonts w:ascii="宋体;SimSun" w:hAnsi="宋体;SimSun" w:cs="宋体;SimSun"/>
                <w:szCs w:val="21"/>
              </w:rPr>
              <w:t>政府部门</w:t>
            </w:r>
            <w:r>
              <w:rPr>
                <w:color w:val="000000"/>
                <w:szCs w:val="21"/>
              </w:rPr>
              <w:t>工作人员</w:t>
            </w:r>
            <w:r>
              <w:rPr>
                <w:rFonts w:ascii="宋体;SimSun" w:hAnsi="宋体;SimSun" w:cs="宋体;SimSun"/>
                <w:szCs w:val="21"/>
              </w:rPr>
              <w:t>；出版社、杂志社、企业和其他社会机构工作人员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深造，攻读博士学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65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character" w:styleId="Emtidy5">
    <w:name w:val="emtidy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cxyiv1460953460ecxyiv1936676675ecxyiv1990572043msonormal">
    <w:name w:val="ecxyiv1460953460ecxyiv1936676675ecxyiv1990572043msonorma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3:27:00Z</dcterms:created>
  <dc:creator>y</dc:creator>
  <dc:description/>
  <cp:keywords/>
  <dc:language>en-US</dc:language>
  <cp:lastModifiedBy>stein leon</cp:lastModifiedBy>
  <cp:lastPrinted>2008-05-12T10:16:00Z</cp:lastPrinted>
  <dcterms:modified xsi:type="dcterms:W3CDTF">2025-06-23T16:0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BAC78AE554B0B991CB606F44CB2F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