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>
          <w:trHeight w:val="290" w:hRule="atLeast"/>
          <w:cantSplit w:val="true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、专业名称</w:t>
            </w:r>
          </w:p>
        </w:tc>
        <w:tc>
          <w:tcPr>
            <w:tcW w:w="66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哲学</w:t>
            </w:r>
          </w:p>
        </w:tc>
      </w:tr>
      <w:tr>
        <w:trPr>
          <w:trHeight w:val="2344" w:hRule="atLeast"/>
          <w:cantSplit w:val="true"/>
        </w:trPr>
        <w:tc>
          <w:tcPr>
            <w:tcW w:w="85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、专业简介（导师、研究方向及其特色、学术地位、研究成果、在研项目、课程设置、就业去向等方面）：</w:t>
            </w:r>
          </w:p>
          <w:p>
            <w:pPr>
              <w:pStyle w:val="Normal"/>
              <w:ind w:left="1612" w:hanging="161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一）主要导师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张允熠教授</w:t>
            </w:r>
            <w:r>
              <w:rPr>
                <w:sz w:val="18"/>
                <w:szCs w:val="18"/>
              </w:rPr>
              <w:t>：南开大学哲学博士，国家留学基金委公派赴美国哈佛大学高级访问学者，博士生导师、博士后合作导师。原为中国科技大学教授，省部级首批跨世纪学术带头人，</w:t>
            </w:r>
            <w:r>
              <w:rPr>
                <w:sz w:val="18"/>
                <w:szCs w:val="18"/>
              </w:rPr>
              <w:t>2006</w:t>
            </w:r>
            <w:r>
              <w:rPr>
                <w:sz w:val="18"/>
                <w:szCs w:val="18"/>
              </w:rPr>
              <w:t>年作为高层次人才引进上海师范大学供职。张允熠教授在中西哲学与文化的交流史、比较学和马克思哲学中国化方面有着深入的研究，其研究成果在国内外学术界独具特色，自成一家，引起广泛关注；主持国家社会科学基金重大项目“马克思主义与中国文化关系的资料整理与研究”等多项课题。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毛勒堂教授</w:t>
            </w:r>
            <w:r>
              <w:rPr>
                <w:sz w:val="18"/>
                <w:szCs w:val="18"/>
              </w:rPr>
              <w:t>：复旦大学哲学博士，现为上海师范大学哲学系教授、博士生导师、博士后合作导师，马克思主义哲学学科点负责人，上海师范大学经济哲学研究中心主任，上海市曙光学者。主持完成国家社科基金一般项目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项、省部级社科项目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项，目前主持国家社科基金一般项目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、国家社科基金重大项目子课题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。曾获上海市哲学社会科学优秀成果奖等。主要从事唯物史观、经济哲学和社会发展理论研究，近年来致力于经济正义、资本逻辑、劳动正义等课题的研究。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何云峰教授</w:t>
            </w:r>
            <w:r>
              <w:rPr>
                <w:sz w:val="18"/>
                <w:szCs w:val="18"/>
              </w:rPr>
              <w:t>：复旦大学哲学博士、香港大学教育学博士，现为上海师范大学知识与价值研究所所长，哲学系教授、博士生导师、博士后合作导师。在哲学认识论、知识论、劳动哲学、劳动教育和教育心理学等方面有独到和专门的研究，成果丰硕。在劳动幸福理论研究方面独树一帜，在学界有一定影响。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崔平教授</w:t>
            </w:r>
            <w:r>
              <w:rPr>
                <w:sz w:val="18"/>
                <w:szCs w:val="18"/>
              </w:rPr>
              <w:t>：山东大学哲学博士，现为上海师范大学哲学系教授、博士生导师、博士后合作导师。主要研究领域意识哲学，涉及哲学基础理论、认识论、伦理学、文化哲学、马克思主义哲学等方向。</w:t>
            </w: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出版四卷本个人文集《重构人类理性批判文丛》（《有限意识批判》、《道德经验批判》、《文化模式批判》、《别思辑类》）。主持国家社科基金课题一般项目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项，省部级社科规划项目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。获得省部级社科优秀成果奖二等奖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项，三等奖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项。</w:t>
            </w:r>
            <w:r>
              <w:rPr>
                <w:sz w:val="18"/>
                <w:szCs w:val="18"/>
              </w:rPr>
              <w:t>2004</w:t>
            </w:r>
            <w:r>
              <w:rPr>
                <w:sz w:val="18"/>
                <w:szCs w:val="18"/>
              </w:rPr>
              <w:t>年入选河北省“三三三人才工程”二层次人才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刘林教授：</w:t>
            </w:r>
            <w:r>
              <w:rPr>
                <w:sz w:val="18"/>
                <w:szCs w:val="18"/>
              </w:rPr>
              <w:t>现任上海师范大学哲学与法政学院院长、教授、博士生导师、博士后合作导师，中央马克思主义理论研究和建设工程首席专家，国家社会科学基金重大项目首席专家，主要从事马克思主义理论与中国特色社会主义思想研究。主持中央马克思主义理论研究和建设工程重大项目、国家社会科学基金重大项目等课题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余项。曾获得国家级省部级优秀成果奖、高等学校人文社会科学优秀成果奖等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余项。博士生招生方向：马克思主义政治哲学。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张晓兰副教授</w:t>
            </w:r>
            <w:r>
              <w:rPr>
                <w:sz w:val="18"/>
                <w:szCs w:val="18"/>
              </w:rPr>
              <w:t>：复旦大学哲学博士，现为上海师范大学哲学系副教授，硕士生导师。主要从事唯物史观与马克思主义社会发展理论研究；主持教育部社科规划项目等课题多项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二）研究方向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马克思主义哲学的文化背景研究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唯物史观与社会发展理论研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认识论专题研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三）研究特色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马克思主义哲学的文化背景、马克思主义社会发展理论、马克思主义认识论和价值论、经济哲学、劳动哲学、文化哲学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四）主要课程</w:t>
            </w:r>
            <w:r>
              <w:rPr>
                <w:sz w:val="18"/>
                <w:szCs w:val="18"/>
              </w:rPr>
              <w:t>：马克思主义哲学经典原著、马克思主义哲学发展史专题研究、西方马克思主义专题研究、马克思主义哲学前沿专题研究、马克思主义文化哲学、马克思主义认识论专题研究等。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（五）就业去向</w:t>
            </w:r>
            <w:r>
              <w:rPr>
                <w:sz w:val="18"/>
                <w:szCs w:val="18"/>
              </w:rPr>
              <w:t>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高校、党校和研究机构的教学研究人员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党务、宣传、组织与人事部门的工作人员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企、事业单位或各类社会机构的文职人员或管理人员。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2:49:00Z</dcterms:created>
  <dc:creator>y</dc:creator>
  <dc:description/>
  <cp:keywords/>
  <dc:language>en-US</dc:language>
  <cp:lastModifiedBy>mlt</cp:lastModifiedBy>
  <cp:lastPrinted>2008-05-12T10:16:00Z</cp:lastPrinted>
  <dcterms:modified xsi:type="dcterms:W3CDTF">2024-07-05T00:53:00Z</dcterms:modified>
  <cp:revision>24</cp:revision>
  <dc:subject/>
  <dc:title>上海师范大学硕士研究生招生学科、专业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