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法律史</w:t>
            </w:r>
          </w:p>
        </w:tc>
      </w:tr>
      <w:tr>
        <w:trPr>
          <w:trHeight w:val="11358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ind w:firstLine="42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学科</w:t>
            </w:r>
            <w:r>
              <w:rPr>
                <w:rFonts w:cs="宋体" w:ascii="宋体" w:hAnsi="宋体"/>
                <w:kern w:val="0"/>
                <w:szCs w:val="21"/>
              </w:rPr>
              <w:t>2003</w:t>
            </w:r>
            <w:r>
              <w:rPr>
                <w:rFonts w:ascii="宋体" w:hAnsi="宋体" w:cs="宋体"/>
                <w:kern w:val="0"/>
                <w:szCs w:val="21"/>
              </w:rPr>
              <w:t>年获得硕士学位授予权，</w:t>
            </w:r>
            <w:r>
              <w:rPr>
                <w:rFonts w:cs="宋体" w:ascii="宋体" w:hAnsi="宋体"/>
                <w:kern w:val="0"/>
                <w:szCs w:val="21"/>
              </w:rPr>
              <w:t>2004</w:t>
            </w:r>
            <w:r>
              <w:rPr>
                <w:rFonts w:ascii="宋体" w:hAnsi="宋体" w:cs="宋体"/>
                <w:kern w:val="0"/>
                <w:szCs w:val="21"/>
              </w:rPr>
              <w:t>年开始招生。学科点现有导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before="60" w:after="0"/>
              <w:ind w:right="26" w:firstLine="420"/>
              <w:rPr/>
            </w:pPr>
            <w:r>
              <w:rPr/>
              <w:t>戴建国教授，历史学博士，博士生导师，法律史硕士点学科带头人，中国法律史学会常务理事，中国儒学与法律文化研究会常务理事，上海市政协常委。在</w:t>
            </w:r>
            <w:r>
              <w:rPr/>
              <w:t>&lt;</w:t>
            </w:r>
            <w:r>
              <w:rPr/>
              <w:t>中国社会科学》、《法学研究》、《历史研究》、《中国史研究》、《法制史研究》等海内外重要学术刊物发表论文数十篇。主要法学成果有《宋代法制初探》、《宋代刑法史研究》、《唐宋变革时期的法律与社会》、《庆元条法事类》（整理点校）。在宁波天一阁发现了原以为失传的宋代令典《天圣令》，由此所取得的研究成果，受到国际学术界的重视。科研成果曾获上海市第四届、第六届、第八届、第九届、第十一届哲学社会科学优秀成果奖，中国社会科学院第五届优秀科研成果二等奖。主持过国家社科基金项目和部级科研项目多项，系国家社科基金重大项目“《全宋笔记》编纂整理与研究”首席专家。主要研究方向为中国法制史，着重研究唐宋时代的法律制度及法律文献。</w:t>
            </w:r>
          </w:p>
          <w:p>
            <w:pPr>
              <w:pStyle w:val="Normal"/>
              <w:ind w:firstLine="420"/>
              <w:rPr>
                <w:rFonts w:ascii="宋体" w:hAnsi="宋体"/>
                <w:kern w:val="0"/>
                <w:szCs w:val="21"/>
              </w:rPr>
            </w:pPr>
            <w:r>
              <w:rPr/>
              <w:t>蒋传光教授，法学博士后，博士生导师，上海师范大学哲学与法政学院院长、中国法律思想史研究会副会长，中国法律史研究会理事，中国法理学研究会理事，中国外国法制史研究会理事，中国儒学与法律文化研究会常务理事，上海市法学会常务理事，上海市法学会法理法史学研究会副会长，上海市法学会比较法学研究会副会长，上海市法学会法社会学研究会副会长，上海市学位委员会第四届学科评议组成员。已</w:t>
            </w:r>
            <w:r>
              <w:rPr>
                <w:rFonts w:ascii="宋体" w:hAnsi="宋体" w:cs="宋体"/>
                <w:szCs w:val="21"/>
              </w:rPr>
              <w:t>出版著作和教材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部，在《政法论坛》、《法学评论》等刊物发表论文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多篇。教育部重大课题攻关项目</w:t>
            </w:r>
            <w:r>
              <w:rPr>
                <w:rFonts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社会主义核心价值观与法治文化建设研究</w:t>
            </w:r>
            <w:r>
              <w:rPr>
                <w:rFonts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首席专家。主持过国家社科基金项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，教育部社科规划一般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教育部人文社会科学重点研究基地重大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中华大典工作委员会、中华大典编纂委员会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司法部重点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省级及其他社科项目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项。学术成果曾获中宣部“五个一工程”提名奖和国家图书奖，安徽省社科优秀成果著作二等奖和论文三等奖；</w:t>
            </w:r>
            <w:r>
              <w:rPr/>
              <w:t>主要研究领域和方向为法理学、法社会学和法律文化。</w:t>
            </w:r>
          </w:p>
          <w:p>
            <w:pPr>
              <w:pStyle w:val="Normal"/>
              <w:widowControl/>
              <w:ind w:firstLine="39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显文教授，历史学博士。上海师大</w:t>
            </w:r>
            <w:r>
              <w:rPr/>
              <w:t>学哲学与</w:t>
            </w:r>
            <w:r>
              <w:rPr>
                <w:rFonts w:ascii="宋体" w:hAnsi="宋体" w:cs="宋体"/>
                <w:szCs w:val="21"/>
              </w:rPr>
              <w:t>政法学院教授</w:t>
            </w:r>
            <w:r>
              <w:rPr/>
              <w:t>，博士生导师。</w:t>
            </w:r>
            <w:r>
              <w:rPr>
                <w:rFonts w:ascii="宋体" w:hAnsi="宋体" w:cs="宋体"/>
                <w:szCs w:val="21"/>
              </w:rPr>
              <w:t>历任中国政法大学教授、博士生导师，北京航空航天大学法学院教授。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年至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日本</w:t>
            </w:r>
            <w:hyperlink r:id="rId2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皇学馆大学</w:t>
              </w:r>
            </w:hyperlink>
            <w:r>
              <w:rPr>
                <w:rFonts w:ascii="宋体" w:hAnsi="宋体" w:cs="宋体"/>
                <w:szCs w:val="21"/>
              </w:rPr>
              <w:t>客坐研究员。主要学术成果有《盛与衰：汉唐经济法制与和谐社会》、《中国历代土地资源法制研究》、《唐代律令制研究》、《律令时代中国的法律与社会》、《出土文献与唐代法律史研究》。在《历史研究》、《中国经济史研究》等刊物发表论文数十篇。主持过国家社科基金项目。在唐代法律史、中古法律史研究领域成果卓著。主要研究方向中国古代法律史、法理学、中国古代法律典籍研究。</w:t>
            </w:r>
          </w:p>
          <w:p>
            <w:pPr>
              <w:pStyle w:val="Normal"/>
              <w:widowControl/>
              <w:ind w:firstLine="39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吕利副教授，女，法学博士，上海师范大学马克思主义学院副教授，硕士生导师。</w:t>
            </w:r>
            <w:r>
              <w:rPr>
                <w:rFonts w:cs="宋体" w:ascii="宋体" w:hAnsi="宋体"/>
              </w:rPr>
              <w:t>1995</w:t>
            </w:r>
            <w:r>
              <w:rPr>
                <w:rFonts w:ascii="宋体" w:hAnsi="宋体" w:cs="宋体"/>
              </w:rPr>
              <w:t>年年就读于复旦大学文博学院，获史学学士学位；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年毕业于复旦大学法学院，获法学硕士学位。</w:t>
            </w: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毕业于华东政法大学，获法学博士学位。参加教学工作至今发表论文十余篇，人大复印资料转载一篇；参编中国法制史教材两部；出版专著一部，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获上海市哲学学社会科学优秀成果奖著作类二等奖。主要研究方向为中国法律史，兼及法理学、宪法学。</w:t>
            </w:r>
          </w:p>
          <w:p>
            <w:pPr>
              <w:pStyle w:val="Normal"/>
              <w:widowControl/>
              <w:spacing w:before="60" w:after="0"/>
              <w:ind w:right="26"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学科学术队伍结构合理，有着较强的教学和研究能力。开设的主要课程有：中国法制史专题研究、中国法律思想史、法社会学概论、中国古代法律文献导读、法理学专题研究、中外法律史比较研究等。在中国法制史和法律文化研究方面形成自己的特色。</w:t>
            </w:r>
          </w:p>
          <w:p>
            <w:pPr>
              <w:pStyle w:val="Normal"/>
              <w:widowControl/>
              <w:spacing w:before="60" w:after="0"/>
              <w:ind w:left="210" w:right="467"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毕业去向为国家机关、公安、司法、院校、律师事务所等。</w:t>
            </w:r>
          </w:p>
        </w:tc>
      </w:tr>
    </w:tbl>
    <w:p>
      <w:pPr>
        <w:pStyle w:val="Normal"/>
        <w:widowControl/>
        <w:snapToGrid w:val="fals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1">
    <w:name w:val="normal1"/>
    <w:qFormat/>
    <w:rPr>
      <w:rFonts w:ascii="Tahoma" w:hAnsi="Tahoma" w:cs="Tahoma"/>
      <w:sz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6880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25:00Z</dcterms:created>
  <dc:creator>ZH</dc:creator>
  <dc:description/>
  <dc:language>en-US</dc:language>
  <cp:lastModifiedBy>ho'yi</cp:lastModifiedBy>
  <cp:lastPrinted>2017-06-20T14:37:00Z</cp:lastPrinted>
  <dcterms:modified xsi:type="dcterms:W3CDTF">2021-09-15T05:38:45Z</dcterms:modified>
  <cp:revision>2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8D5922F984A9C8631C28421B979DF</vt:lpwstr>
  </property>
  <property fmtid="{D5CDD505-2E9C-101B-9397-08002B2CF9AE}" pid="3" name="KSOProductBuildVer">
    <vt:lpwstr>2052-11.1.0.10938</vt:lpwstr>
  </property>
</Properties>
</file>