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/>
                <w:kern w:val="0"/>
                <w:szCs w:val="21"/>
              </w:rPr>
            </w:pPr>
            <w:r>
              <w:rPr>
                <w:kern w:val="0"/>
                <w:sz w:val="24"/>
              </w:rPr>
              <w:t>计算机技术</w:t>
            </w:r>
          </w:p>
        </w:tc>
      </w:tr>
      <w:tr>
        <w:trPr>
          <w:trHeight w:val="11040" w:hRule="atLeast"/>
        </w:trPr>
        <w:tc>
          <w:tcPr>
            <w:tcW w:w="85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widowControl/>
              <w:spacing w:lineRule="atLeast" w:line="320"/>
              <w:ind w:right="206" w:hanging="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面向计算机、人工智能及相关工程领域，培养具有坚实的基础理论和系统的专业知识、全面的工程实践能力并具有一定创新能力的应用型、复合型高层次工程技术人才，为大中型企业培养计算机、人工智能、系统开发等方面的应用型高级专门人才。</w:t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专业领域主要培养研究生的科学素养、计算机基础理论、计算机体系结构、平台框架、应用开发环境等，</w:t>
            </w:r>
            <w:r>
              <w:rPr/>
              <w:t>使得学生熟练</w:t>
            </w:r>
            <w:r>
              <w:rPr>
                <w:rFonts w:ascii="Times New Roman" w:hAnsi="Times New Roman" w:cs="Times New Roman"/>
                <w:szCs w:val="21"/>
              </w:rPr>
              <w:t>掌握数据库、计算机网络、人工智能和软件工程等相关理论。通过与其他学科的交叉，运用数据挖掘、云计算、大数据等解决多种研究和应用问题，注重培养学生的实际工程研发、应用能力。使学生能在电子信息领域中从事各类计算机应用系统的研究、开发和运营；在国民经济各部门和国防工业中担任应用计算机、人工智能进行开发的高级工程技术人员和管理人员；培养主要面向人工智能和计算机行业以及相关企业的基础扎实、素质全面、工程实践能力强并具有一定创新能力的应用型、复合型高层次技术人才，也可从事高等职业技术等院校人工智能、计算机应用技术的教学和管理工作。</w:t>
            </w:r>
            <w:bookmarkStart w:id="0" w:name="_GoBack"/>
            <w:bookmarkEnd w:id="0"/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ind w:firstLine="420"/>
              <w:rPr/>
            </w:pPr>
            <w:r>
              <w:rPr>
                <w:rFonts w:ascii="Times New Roman" w:hAnsi="Times New Roman" w:cs="Times New Roman"/>
                <w:szCs w:val="21"/>
              </w:rPr>
              <w:t>计算机技术</w:t>
            </w:r>
            <w:r>
              <w:rPr>
                <w:rFonts w:ascii="Times New Roman" w:hAnsi="Times New Roman" w:cs="Times New Roman"/>
                <w:szCs w:val="21"/>
              </w:rPr>
              <w:t>领域</w:t>
            </w:r>
            <w:r>
              <w:rPr>
                <w:rFonts w:ascii="Times New Roman" w:hAnsi="Times New Roman" w:cs="Times New Roman"/>
                <w:szCs w:val="21"/>
              </w:rPr>
              <w:t>主要专业课程包括高等工程数学、模式识别与机器学习、计算机网络与仿真、数据库技术、</w:t>
            </w:r>
            <w:r>
              <w:rPr>
                <w:rFonts w:cs="Times New Roman" w:ascii="Times New Roman" w:hAnsi="Times New Roman"/>
                <w:szCs w:val="21"/>
              </w:rPr>
              <w:t>STEM</w:t>
            </w:r>
            <w:r>
              <w:rPr>
                <w:rFonts w:ascii="Times New Roman" w:hAnsi="Times New Roman" w:cs="Times New Roman"/>
                <w:szCs w:val="21"/>
              </w:rPr>
              <w:t>教育技术与开发、数字信号处理、最优化理论、组合数学、数据挖掘、数字图像处理、专业外语、深度学习、自然语言处理、学术讲座、软件可靠性与安全性、无线网络与物联网应用、云计算与大数据、人工智能教育社会实践。</w:t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领域专业学位硕士点主要导师有李鲁群、林晓、马燕、陈军华、潘建国、廉洁、安康、管西强、洪璇、黄慧、季隽、李美子、李一染、刘迎圆、王笑梅、吴海涛、徐晓钟、赵勤、朱媛媛、安东东、刘翔鹏、张鼎逆、杨茹等教授、副教授和讲师，以及多位人工智能行业领域专家导师。</w:t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ind w:firstLine="4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Textbold">
    <w:name w:val="textbold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Char">
    <w:name w:val=" Char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6:46:00Z</dcterms:created>
  <dc:creator>Acer</dc:creator>
  <dc:description/>
  <cp:keywords/>
  <dc:language>en-US</dc:language>
  <cp:lastModifiedBy>Windows 用户</cp:lastModifiedBy>
  <dcterms:modified xsi:type="dcterms:W3CDTF">2025-09-19T11:55:00Z</dcterms:modified>
  <cp:revision>5</cp:revision>
  <dc:subject/>
  <dc:title>网上学位点简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D3FD185F0C4767805F954D1B2005B6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