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 w:val="24"/>
              </w:rPr>
              <w:t>人工智能</w:t>
            </w:r>
          </w:p>
        </w:tc>
      </w:tr>
      <w:tr>
        <w:trPr>
          <w:trHeight w:val="110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向人工智能及相关工程和交叉领域，培养具有坚实的基础理论和系统的专业知识、全面的工程实践能力并具有一定创新能力的应用型、复合型高层次工程技术和交叉人才，为大中型企业培养计算机、人工智能、系统开发等方面的应用型高级专门人才，同时为教育领域培养人工智能教育的高层次人才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/>
              <w:t>人工智能</w:t>
            </w:r>
            <w:r>
              <w:rPr/>
              <w:t>主要</w:t>
            </w:r>
            <w:r>
              <w:rPr/>
              <w:t>研究机器模拟、延伸和扩展人类智能，是计算机科学、哲学、数学、神经科学、心理学和语言学</w:t>
            </w:r>
            <w:r>
              <w:rPr/>
              <w:t>等</w:t>
            </w:r>
            <w:r>
              <w:rPr/>
              <w:t>学科思维与知识汇交的新兴交叉学科。本专业领域着重培养学生掌握人工智能基础理论、关键技术与行业应用等，具体包括问题求解、学习、知识、推理、感知、认知、规划和行为等人工智能基础理论与方法，涵盖自然语言处理与理解、信息检索、机器人等关键技术，以及在交通、通信、城市、工业、金融、医疗和教育等</w:t>
            </w:r>
            <w:r>
              <w:rPr/>
              <w:t>领域</w:t>
            </w:r>
            <w:r>
              <w:rPr/>
              <w:t>的工程应用。</w:t>
            </w:r>
            <w:r>
              <w:rPr>
                <w:rFonts w:ascii="Times New Roman" w:hAnsi="Times New Roman" w:cs="Times New Roman"/>
                <w:szCs w:val="21"/>
              </w:rPr>
              <w:t>既强调培养研究生科学素养、计算机和人工智能基础理论，又</w:t>
            </w:r>
            <w:r>
              <w:rPr>
                <w:rFonts w:ascii="宋体;SimSun" w:hAnsi="宋体;SimSun" w:cs="宋体;SimSun"/>
                <w:lang w:val="zh-CN"/>
              </w:rPr>
              <w:t>注重培养学生的实际工程研发、应用能力。使学生</w:t>
            </w:r>
            <w:r>
              <w:rPr>
                <w:rFonts w:ascii="宋体;SimSun" w:hAnsi="宋体;SimSun" w:cs="宋体;SimSun"/>
              </w:rPr>
              <w:t>能在人工智能与大数据相关领域研究、开发和技术创新；在国民经济各部门和国防工业中担任开发、应用智能信息系统的高级工程技术人员和管理人员；培养主要面向智能制造和计算机行业以及相关企业培养基础扎实、素质全面、工程实践能力强并具有一定创新能力的应用型、复合型高层次技术人才。</w:t>
            </w:r>
            <w:r>
              <w:rPr>
                <w:szCs w:val="21"/>
              </w:rPr>
              <w:t>人工智能与大数据类应用开发，尤其面向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人工智能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教育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领域的研发与应用人才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本</w:t>
            </w:r>
            <w:r>
              <w:rPr>
                <w:rFonts w:ascii="Times New Roman" w:hAnsi="Times New Roman" w:cs="Times New Roman"/>
                <w:szCs w:val="21"/>
              </w:rPr>
              <w:t>领域</w:t>
            </w:r>
            <w:r>
              <w:rPr>
                <w:rFonts w:ascii="Times New Roman" w:hAnsi="Times New Roman" w:cs="Times New Roman"/>
                <w:szCs w:val="21"/>
              </w:rPr>
              <w:t>主要专业课程包括高等工程数学、模式识别与机器学习、计算机网络与仿真、数据库技术、</w:t>
            </w:r>
            <w:r>
              <w:rPr>
                <w:rFonts w:cs="Times New Roman" w:ascii="Times New Roman" w:hAnsi="Times New Roman"/>
                <w:szCs w:val="21"/>
              </w:rPr>
              <w:t>STEM</w:t>
            </w:r>
            <w:r>
              <w:rPr>
                <w:rFonts w:ascii="Times New Roman" w:hAnsi="Times New Roman" w:cs="Times New Roman"/>
                <w:szCs w:val="21"/>
              </w:rPr>
              <w:t>教育技术与开发、数字信号处理、最优化理论、组合数学、数据挖掘、数字图像处理、专业外语、深度学习、自然语言处理、学术讲座、软件可靠性与安全性、无线网络与物联网应用、云计算与大数据、人工智能教育社会实践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领域专业学位硕士点主要导师有李鲁群、林晓、马燕、陈军华、潘建国、廉洁、安康、管西强、洪璇、黄慧、季隽、李美子、李一染、刘迎圆、王笑梅、吴海涛、徐晓钟、赵勤、朱媛媛、安东东、刘翔鹏、张鼎逆、杨茹等教授、副教授和讲师，以及多位人工智能行业领域专家导师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5:00Z</dcterms:created>
  <dc:creator>Acer</dc:creator>
  <dc:description/>
  <cp:keywords/>
  <dc:language>en-US</dc:language>
  <cp:lastModifiedBy>Windows 用户</cp:lastModifiedBy>
  <dcterms:modified xsi:type="dcterms:W3CDTF">2025-09-19T11:57:00Z</dcterms:modified>
  <cp:revision>4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C0EFBF96A4057B0C92F78249887C9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