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遗传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科、专业简介（导师、研究方向及其特色、学术地位、研究成果、在研项目、课程设置、就业去向等方面）： 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遗传学是生命科学的核心学科。我校遗传学硕士点建立于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1996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，现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研究方向：①作物群体遗传学：利用计算生物学方法，进行作物群体遗传学分析和复杂农艺性状的遗传基础解析；②植物免疫机制研究：综合利用正向遗传学和反向遗传学手段研究植物先天免疫分子机制；③基因定位与分子克隆：水稻叶绿体与营养品质相关优异基因的发掘与分子克隆，开展优质特色功能稻米分子育种研究；④药用植物基因工程：药用植物特定代谢途径进行代谢组学分析，并开展对天然活性物质合成机制研究和应用；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微生物与转基因技术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：新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RISPR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as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达载体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构建，基因编辑技术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与转基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应用研究：</w:t>
            </w:r>
            <w:r>
              <w:fldChar w:fldCharType="begin"/>
            </w:r>
            <w:r>
              <w:rPr/>
              <w:instrText xml:space="preserve"> = 6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⑥</w:t>
            </w:r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植物分子遗传学：水稻及其农作物优异基因挖掘与克隆，利用分子遗传学与基因工程方法，开展分子标记育种技术的研发与推广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近年来，本学科承担有多项国家及省部级的科研项目，包括国家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点研发计划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技部重大基础研究专项、国家生物转基因研究专项、国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大项目、国家自然科学基金重大项目、国家自然科学基金杰出青年基金项目、国家自然科学基金优秀青年基金项目、国家自然科学基金面上项目、教育部优秀青年教师计划和国家留学归国基金项目、国家航天育种重大工程、上海市科委重大和重点项目、教育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部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世纪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才计划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上海市浦江人才计划、上海市启明星计划、上海市教委重点项目以及上海市农委重大科技攻关项目等。自硕士点成立以来，累计科研经费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以上。</w:t>
            </w:r>
            <w:r>
              <w:rPr>
                <w:color w:val="000000"/>
                <w:kern w:val="0"/>
                <w:sz w:val="22"/>
              </w:rPr>
              <w:t>以第一单位在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Cell</w:t>
            </w:r>
            <w:r>
              <w:rPr>
                <w:color w:val="000000"/>
                <w:kern w:val="0"/>
                <w:sz w:val="22"/>
              </w:rPr>
              <w:t>，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Natur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Science</w:t>
            </w:r>
            <w:r>
              <w:rPr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Nature Genetic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Plant Cel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Molecular Plan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Plant physiology</w:t>
            </w:r>
            <w:r>
              <w:rPr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Plant Biolog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 xml:space="preserve">Plant Science </w:t>
            </w:r>
            <w:r>
              <w:rPr>
                <w:color w:val="000000"/>
                <w:kern w:val="0"/>
                <w:sz w:val="22"/>
              </w:rPr>
              <w:t>等国际顶</w:t>
            </w:r>
            <w:r>
              <w:rPr>
                <w:color w:val="000000"/>
                <w:kern w:val="0"/>
                <w:sz w:val="22"/>
              </w:rPr>
              <w:t>刊</w:t>
            </w:r>
            <w:r>
              <w:rPr>
                <w:color w:val="000000"/>
                <w:kern w:val="0"/>
                <w:sz w:val="22"/>
              </w:rPr>
              <w:t>级</w:t>
            </w:r>
            <w:r>
              <w:rPr>
                <w:color w:val="000000"/>
                <w:kern w:val="0"/>
                <w:sz w:val="22"/>
              </w:rPr>
              <w:t>杂志</w:t>
            </w:r>
            <w:r>
              <w:rPr>
                <w:color w:val="000000"/>
                <w:kern w:val="0"/>
                <w:sz w:val="22"/>
              </w:rPr>
              <w:t>发表</w:t>
            </w:r>
            <w:r>
              <w:rPr>
                <w:color w:val="000000"/>
                <w:kern w:val="0"/>
                <w:sz w:val="22"/>
              </w:rPr>
              <w:t>多次</w:t>
            </w:r>
            <w:r>
              <w:rPr>
                <w:color w:val="000000"/>
                <w:kern w:val="0"/>
                <w:sz w:val="22"/>
              </w:rPr>
              <w:t xml:space="preserve">, </w:t>
            </w:r>
            <w:r>
              <w:rPr>
                <w:color w:val="000000"/>
                <w:kern w:val="0"/>
                <w:sz w:val="22"/>
              </w:rPr>
              <w:t>不完全统计</w:t>
            </w:r>
            <w:r>
              <w:rPr>
                <w:color w:val="000000"/>
                <w:kern w:val="0"/>
                <w:sz w:val="22"/>
              </w:rPr>
              <w:t>发表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SCI</w:t>
            </w:r>
            <w:r>
              <w:rPr>
                <w:color w:val="000000"/>
                <w:kern w:val="0"/>
                <w:sz w:val="22"/>
              </w:rPr>
              <w:t>论文</w:t>
            </w:r>
            <w:r>
              <w:rPr>
                <w:color w:val="000000"/>
                <w:kern w:val="0"/>
                <w:sz w:val="22"/>
              </w:rPr>
              <w:t>516</w:t>
            </w:r>
            <w:r>
              <w:rPr>
                <w:color w:val="000000"/>
                <w:kern w:val="0"/>
                <w:sz w:val="22"/>
              </w:rPr>
              <w:t>篇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的研究生具有很好的就业前景及深造机会。除了继续选择攻读博士学位之外，毕业生大多在上海市及长三角地区的高、中等院校、科研院所从事教学、科研、管理、研发等工作。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课程：分子遗传与表观调控、细胞生物学、生物信息与生物统计、生物化学与分子生物学、植物遗传工程、蛋白质组学、药用植物代谢工程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指导教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董彦君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辉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孟祥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文琴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魏鑫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崔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丽洁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冬枝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周京赓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赵国超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邱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副研究员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肖慧副教授（特聘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小明教授（兼职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大生教授（兼职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潘晓飚研究员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兼职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24:00Z</dcterms:created>
  <dc:creator>Dong</dc:creator>
  <dc:description/>
  <cp:keywords/>
  <dc:language>en-US</dc:language>
  <cp:lastModifiedBy>304</cp:lastModifiedBy>
  <cp:lastPrinted>2025-06-27T10:37:00Z</cp:lastPrinted>
  <dcterms:modified xsi:type="dcterms:W3CDTF">2025-06-30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73BBF337345B4BEF6D3835D2B1CC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VmNWFmMWY5ZTllYzRhOGRkYzAwNGNkMDI1OWQxZWUiLCJ1c2VySWQiOiIzODIyMzg0NjMifQ==</vt:lpwstr>
  </property>
</Properties>
</file>